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541783519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56656677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